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drogi gminnej nr 440213W w miejscowości Kalinowo – metodą zaprojektuj i wybuduj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W tym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a) ryczałtowa wartość wykonania dokumentacji projektowej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(słownie: …................................................................................................................. 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b) ryczałtowa wartość wykonania robót budowlanych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(słownie: …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46Z</dcterms:created>
  <dc:creator/>
  <dc:description/>
  <dc:language>en-US</dc:language>
  <cp:lastModifiedBy/>
  <cp:revision>0</cp:revision>
  <dc:subject/>
  <dc:title/>
</cp:coreProperties>
</file>